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4" w:type="dxa"/>
        <w:jc w:val="left"/>
        <w:tblInd w:w="-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009"/>
        <w:gridCol w:w="851"/>
        <w:gridCol w:w="1260"/>
        <w:gridCol w:w="3634"/>
        <w:gridCol w:w="4430"/>
      </w:tblGrid>
      <w:tr>
        <w:trPr>
          <w:tblHeader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Předmě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  <w:t>NĚMECKÝ  JAZYK  A2 - 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Ročník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lang w:eastAsia="ar-SA"/>
              </w:rPr>
              <w:t>3.ročník dotace 0 + 3 Cizí jazyk</w:t>
            </w:r>
          </w:p>
        </w:tc>
      </w:tr>
      <w:tr>
        <w:trPr>
          <w:tblHeader w:val="true"/>
        </w:trPr>
        <w:tc>
          <w:tcPr>
            <w:tcW w:w="5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 xml:space="preserve">Výsledky vzdělávání </w:t>
            </w:r>
          </w:p>
        </w:tc>
        <w:tc>
          <w:tcPr>
            <w:tcW w:w="57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 xml:space="preserve">Tematický celek s hodinovou dotací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učivo</w:t>
            </w:r>
          </w:p>
        </w:tc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Mezipředmětové vztahy,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průřezová témata</w:t>
            </w:r>
          </w:p>
        </w:tc>
      </w:tr>
      <w:tr>
        <w:trPr/>
        <w:tc>
          <w:tcPr>
            <w:tcW w:w="53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45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Žák dle svých možností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řeloží text a používá slovníky i elektronické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oužívá stylisticky vhodné obraty umožňující nekonfliktní vztahy a komunikac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vyjadřuje se ústně i písemně k tématům osobního života a k tématům z oblasti zaměření studijního oboru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vyjádři písemně svůj názor na tex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zaznamená písemně podstatné myšlenky a informace z textu, zformuluje vlastní myšlenky a vytvoří text o událostech a zážitcích v podobě popisu, sdělení, vyprávění, dopisu a odpovědi na dopi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čte s porozuměním věcně i jazykově přiměřené texty, orientuje se v textu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řeformuluje a objasní pronesené sdělení a zprostředkuje informaci dalším lidem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při pohovorech, na které je připraven, klade vhodné otázky a reaguje na dotazy tazate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vyjadřuje se téměř bezchybně v běžných, předvídatelných situacích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hovoří o vlastním vzdělán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hovoří o rodině a rodinných oslavá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píše fotografie a osoby na fotografii nebo obrázk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poblahopřeje někomu, pozve na oslavu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rozumí hlavním bodům či myšlenkám autentického ústního projevu i psaného textu na běžné a známé tém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hovoří o cestě, cestován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hovoří o koníčcích a zájme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hovoří o aktivitách ve volném čas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ovoří o médiích a techni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ovoří o svátcích a dárcí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ovoří o využití volného času a plánuje h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domluví se v běžných situacích, získá i poskytne informac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vyřeší většinu běžných denních situací, které se mohou odehrát v cizojazyčném prostřed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jednoduše a souvisle popíše své okolí, své zájmy a činnosti s nimi souvisejíc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identifikuje strukturu jednoduchého textu a rozliší hlavní informace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rozliší v mluveném projevu jednotlivé mluvčí, identifikuje různé styly a citová zabarvení promluv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odhadne význam neznámých slov na základě již osvojené slovní zásoby a kontextu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užívá různé techniky čtení dle typu textu a účelu čten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využívá různé druhy slovníků při čtení nekomplikovaných faktografických textů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srozumitelně reprodukuje přečtený nebo vyslechnutý méně náročný text se slovní zásobou na běžná témat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logicky a jasně strukturuje středně dlouhý písemný projev, formální i neformální text na běžné či známé tém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rFonts w:eastAsia="Calibri"/>
                <w:bCs/>
              </w:rPr>
              <w:t>sestaví ústně i písemně souvislý text na jednoduché téma jako lineární sled myšlenek</w:t>
            </w:r>
          </w:p>
          <w:p>
            <w:pPr>
              <w:pStyle w:val="Normal"/>
              <w:suppressAutoHyphens w:val="true"/>
              <w:snapToGrid w:val="false"/>
              <w:ind w:left="365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rokazuje faktické znalosti především o geografických, demografických, hospodářských, politických, kulturních faktorech zemí dané jazykové oblasti včetně vybraných poznatků studijního oboru, a to i z jiných vyučovacích předmětů, a uplatňuje je také v porovnání s reáliemi mateřské země </w:t>
            </w:r>
          </w:p>
        </w:tc>
        <w:tc>
          <w:tcPr>
            <w:tcW w:w="5745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Jazykové prostředky a jeho funkce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fonetika: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právná výslovnost samohlásek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vuková výstavba vět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intonace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pravopis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ravidla pro psaní dopisů – osobní a úřední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gramatika: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edlejší vět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réteritum a perfektum nepravidelných sloves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onjunktiv préterita způsobových sloves + wissen, lassen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infinitiv závislý na slovesu, na podstatném a přídavném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  <w:r>
              <w:rPr>
                <w:bCs/>
                <w:lang w:eastAsia="ar-SA"/>
              </w:rPr>
              <w:t>jmén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řeklad českého ještě ne, už n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měrová příslovce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</w:t>
            </w:r>
            <w:r>
              <w:rPr>
                <w:bCs/>
                <w:i/>
                <w:iCs/>
                <w:lang w:eastAsia="ar-SA"/>
              </w:rPr>
              <w:t>es</w:t>
            </w:r>
            <w:r>
              <w:rPr>
                <w:bCs/>
                <w:lang w:eastAsia="ar-SA"/>
              </w:rPr>
              <w:t xml:space="preserve"> jako korelát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 xml:space="preserve">konjunktiv préterita u pomocných sloves </w:t>
            </w:r>
            <w:r>
              <w:rPr>
                <w:bCs/>
                <w:i/>
                <w:lang w:eastAsia="ar-SA"/>
              </w:rPr>
              <w:t xml:space="preserve">sein, haben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>konjunktiv préterita u způsobových</w:t>
            </w:r>
            <w:r>
              <w:rPr>
                <w:bCs/>
                <w:i/>
                <w:lang w:eastAsia="ar-SA"/>
              </w:rPr>
              <w:t xml:space="preserve"> sloves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vyjádření podmiňovacího způsobu pomocí opisné formy  </w:t>
            </w:r>
            <w:r>
              <w:rPr>
                <w:bCs/>
                <w:i/>
                <w:lang w:eastAsia="ar-SA"/>
              </w:rPr>
              <w:t xml:space="preserve">würde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 xml:space="preserve">neurčitá zájmena </w:t>
            </w:r>
            <w:r>
              <w:rPr>
                <w:bCs/>
                <w:i/>
                <w:lang w:eastAsia="ar-SA"/>
              </w:rPr>
              <w:t>jeder/etwas – nichts/ jemand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>slovesa s předložkovou vazbo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říslovce času damals, früher, heute, jetzt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tázací zájmena </w:t>
            </w:r>
            <w:r>
              <w:rPr>
                <w:bCs/>
                <w:i/>
                <w:lang w:eastAsia="ar-SA"/>
              </w:rPr>
              <w:t>wo(r)+předložk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i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 xml:space="preserve">infinitiv s zu, </w:t>
            </w:r>
            <w:r>
              <w:rPr>
                <w:bCs/>
                <w:i/>
                <w:lang w:eastAsia="ar-SA"/>
              </w:rPr>
              <w:t>um-zu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předložky s 2.pádem – </w:t>
            </w:r>
            <w:r>
              <w:rPr>
                <w:bCs/>
                <w:i/>
                <w:lang w:eastAsia="ar-SA"/>
              </w:rPr>
              <w:t>trotz, wegen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 xml:space="preserve">časové předložky - </w:t>
            </w:r>
            <w:r>
              <w:rPr>
                <w:bCs/>
                <w:i/>
                <w:lang w:eastAsia="ar-SA"/>
              </w:rPr>
              <w:t>von, nach, während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>příslovce</w:t>
            </w:r>
            <w:r>
              <w:rPr>
                <w:bCs/>
                <w:i/>
                <w:lang w:eastAsia="ar-SA"/>
              </w:rPr>
              <w:t xml:space="preserve"> - deshalb, deswegen, darum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lexikologi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odborné výrazy a fráze na známá témat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ustálená větná spoje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Komunikační funkce jazyka a typy textů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morální postoje a funkc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omluva, odpuštění, pochvala, pokárání, lítost, rada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kratší písemný projev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zvání, blahopřá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tížnost, reklamace, objednávka, zápis z porad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delší písemný projev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yprávění, popis událost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článek do časopis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dopis, odpověď na dopis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čtený či slyšený text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exty popisné, umělecké, faktografické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samostatný ústní projev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reprodukce textu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interakc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náhodné situace v osobním i profesním životě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  <w:lang w:eastAsia="ar-SA"/>
              </w:rPr>
              <w:t>Tematické okruhy a komukační situac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zdělání a studium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volný čas a zábava, sport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aždodenní život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říroda, svět zvířat a rostlin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lány do budoucna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rodina, partnerské vztah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ultur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vátky a obyčej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cestování a služb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nakupová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echnika, věda a výzkum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u w:val="single"/>
                <w:lang w:eastAsia="ar-SA"/>
              </w:rPr>
            </w:pPr>
            <w:r>
              <w:rPr>
                <w:bCs/>
                <w:u w:val="single"/>
                <w:lang w:eastAsia="ar-SA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Reálie zemí studovaného jazyka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vzdělávací systém v ČR a v Německu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generační problémy, soužití generací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éče o domácí zvířata v německy mluvících zemích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kultura v německy mluvících zemích (malířství, hudba, film, literatura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vátky a obyčeje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lišé a předsudky v německy mluvících zemích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Německo, významná města Německ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Švýcarsko, hlavní město – Bern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Švýcarsko, významná města - Luzern, Zürich, Genf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historické události v SRN – pád Berlínské zdi, znovusjednocení Německ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</w:p>
        </w:tc>
        <w:tc>
          <w:tcPr>
            <w:tcW w:w="4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ICT ( 1.r 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PEK ( 4. r 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růřezová témata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Občan v demokratické společnosti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Cíl: dovednost komunikovat, vyjednávat, diskutovat, řešit konflikty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Z ( 1.r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5"/>
        </w:tabs>
        <w:ind w:left="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napToGrid w:val="fals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56:00Z</dcterms:created>
  <dc:creator>Eva Tedová</dc:creator>
  <dc:description/>
  <cp:keywords/>
  <dc:language>en-US</dc:language>
  <cp:lastModifiedBy>petra.moskva@goa-orlova.cz</cp:lastModifiedBy>
  <cp:lastPrinted>2015-09-29T16:32:00Z</cp:lastPrinted>
  <dcterms:modified xsi:type="dcterms:W3CDTF">2017-07-28T08:56:00Z</dcterms:modified>
  <cp:revision>2</cp:revision>
  <dc:subject/>
  <dc:title/>
</cp:coreProperties>
</file>